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514142668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2039475755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36609425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